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ruising technique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485390" cy="2286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539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4"/>
                            </w:tblGrid>
                            <w:tr>
                              <w:trPr/>
                              <w:tc>
                                <w:tcPr>
                                  <w:tcW w:w="3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9"/>
                                      <w:szCs w:val="19"/>
                                    </w:rPr>
                                    <w:drawing>
                                      <wp:inline distT="0" distB="0" distL="0" distR="0">
                                        <wp:extent cx="2130425" cy="22860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6" t="-15" r="-16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30425" cy="2286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pt;height:180pt;mso-wrap-distance-left:9pt;mso-wrap-distance-right:9pt;mso-wrap-distance-top:0pt;mso-wrap-distance-bottom:0pt;margin-top:0.05pt;mso-position-vertical-relative:text;margin-left:225pt;mso-position-horizontal-relative:text">
                <v:fill opacity="0f"/>
                <v:textbox inset="0in,0in,0in,0in">
                  <w:txbxContent>
                    <w:tbl>
                      <w:tblPr>
                        <w:tblW w:w="39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4"/>
                      </w:tblGrid>
                      <w:tr>
                        <w:trPr/>
                        <w:tc>
                          <w:tcPr>
                            <w:tcW w:w="391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9"/>
                                <w:szCs w:val="19"/>
                              </w:rPr>
                              <w:drawing>
                                <wp:inline distT="0" distB="0" distL="0" distR="0">
                                  <wp:extent cx="2130425" cy="2286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5" r="-1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0425" cy="228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G Dal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eed to fly – or no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f you cruise at 90 sinking at 6 kts and you climb at 6 kts what average speed will you do cross country?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5kts – half climbing half running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f you cruise at 90 sinking at 6 kts and you climb at 3 kts what average speed will you do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0 kts – twice as much time climbing as running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f you cruise at 87 coming down at 4.5 kts and you climb at 2.7 kts – who knows what speed you will do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ork it out graphically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plot three examples and show average speed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s missing from the diagra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add the polar curve and generate some real examples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s the overall effect of varying the inter thermal spe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ok at the effect of varying the rate of climb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Summary – thermal strength is most important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 real life this is what will happe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three pilots – Dick Dastardly, Peter Perfect and Penelope Pitsop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Typical climb / glide unit – too fast, too slow &amp; just righ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fore they reach the next cloud – who looks goo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fter – how does it work ou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happens if the lift is not there when you arriv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ummar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best speed to fly is the average rate of climb in the next thermal – but you don’t know what that is. Everything depends on the next therma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only time to fly at “optimum” speed is when you are certain you know what is ahead – team flying, gaggle flying work because they reduce the element of chanc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lying slower than the theoretical speed will give you greater range, a greater chance of finding good lift and a lower chance of missing a thermal and getting stuck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refore the speed you actually choose is not only dependent on the supposed next lift but also on the probability of reaching i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y far the best thing you can do is to select strong thermals and avoid weak ones. Ask yourself the following: “can I reach a better thermal? If so go, if not stay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ar in mind that modern sailplanes go fast! Even flying conservatively you can be doing 80kts between thermal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so know at what speed your glider “hits the wall” as the airflow goes non – laminar. For instance a dry ASW24 deteriorates markedly over about 85kt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proximate speeds are…( examples for types used on course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lphin flying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cReady theory demonstrates that you should vary the speed you are flying to get the best glide angle in different airmasse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ow for instance heavy sink, sink in a headwind to a goal etc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ter thermal the wind doesn’t matter – one assumes the thermals are moving at the speed of the wind. Not quite true…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sadvantag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ario lag ensures you will always be behind the game - like the watch that is always a few seconds slow. Never right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xtra distance flown up and dow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xtra drag pulling up and pushing over  - the airfoil is not at it’s most efficient at high or low angles of attack. Rule of thumb – if you have to move the stick very far in any direction the airframe will produce more drag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ss of sensitivity – you cannot feel the thermal unless the g load is constan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hat you should try to d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n your flight path to be in the right place – this is a very much higher priority than being at the right speed. (drunkard’s walk diagram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nsure flight path takes you to the best thermal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ick a speed that you want to cruise at and don’t change by more than 10 – 15 kts in each direction. Unless you are going to stop and climb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on’t dolphin vigorously unless you are certain that it is what you need to do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ticipate – decide when you start to pull up what you think will happen next – and as you come to the edge of the thermal when you are going to need to accelerat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n’t make big pull ups on small gusts that are going nowhere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18:24:00Z</dcterms:created>
  <dc:creator>PJR</dc:creator>
  <dc:description/>
  <dc:language>en-US</dc:language>
  <cp:lastModifiedBy>Douglas Jacobs</cp:lastModifiedBy>
  <dcterms:modified xsi:type="dcterms:W3CDTF">2004-06-13T15:45:00Z</dcterms:modified>
  <cp:revision>6</cp:revision>
  <dc:subject/>
  <dc:title>Cruising techniques</dc:title>
</cp:coreProperties>
</file>